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Ханты-Мансийский автономный округ – Югра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округ город Пыть-Я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МА ГОРОДА ПЫТЬ-Я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>от  25.12.2012</w:t>
        <w:tab/>
        <w:tab/>
        <w:tab/>
        <w:tab/>
        <w:t xml:space="preserve">    </w:t>
        <w:tab/>
        <w:tab/>
        <w:tab/>
        <w:tab/>
        <w:tab/>
        <w:t>№ 191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 от 16.06.2010 № 55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рограммы социально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ческого развития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ской округ город Пыть-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0-2015 годы» (в ред. от 22.11.2011 №89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города Пыть-Яха Дума город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нести в Программу социально-экономического развития муниципального образования городской округ город Пыть-Ях на 2010-2015 годы, утвержденную решением Думы города Пыть-Яха от 16.06.2010 № 551 «Об утверждении Программы социально-экономического развития муниципального образования городской округ город Пыть-Ях на 2010-2015 годы» (в ред. от 22.11.2011 № 89)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1.1. Абзац первый статьи 3 «Ресурсное обеспечение Программы» изложить в следующей редакции:</w:t>
      </w:r>
    </w:p>
    <w:p>
      <w:pPr>
        <w:pStyle w:val="Text"/>
        <w:spacing w:before="0" w:after="0"/>
        <w:ind w:left="0" w:right="-6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еализация Программы рассчитана на 6 лет. Объем финансового обеспечения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ляет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9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949,48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>. рублей.».</w:t>
      </w:r>
    </w:p>
    <w:p>
      <w:pPr>
        <w:pStyle w:val="Normal"/>
        <w:ind w:left="11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изложить в новой редакции согласно Приложению к настоящему решению.</w:t>
      </w:r>
    </w:p>
    <w:p>
      <w:pPr>
        <w:pStyle w:val="Normal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Гла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города Пыть-Ях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_________И.П. ТАРАСО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74" w:hanging="0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«____»_____________2012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39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решению Думы г.Пыть-Яха </w:t>
      </w:r>
    </w:p>
    <w:p>
      <w:pPr>
        <w:pStyle w:val="Normal"/>
        <w:ind w:left="9204"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25.12.2012 № 191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рограмме социально-экономического </w:t>
      </w:r>
    </w:p>
    <w:p>
      <w:pPr>
        <w:pStyle w:val="Normal"/>
        <w:jc w:val="right"/>
        <w:rPr/>
      </w:pPr>
      <w:r>
        <w:rPr/>
        <w:t xml:space="preserve">развития муниципального образования </w:t>
      </w:r>
    </w:p>
    <w:p>
      <w:pPr>
        <w:pStyle w:val="Normal"/>
        <w:jc w:val="right"/>
        <w:rPr/>
      </w:pPr>
      <w:r>
        <w:rPr/>
        <w:t>городской округ город Пыть-Ях на 2010-2015 год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с мероприя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социально-экономического развития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город  Пыть-Ях на 2010-201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265"/>
        <w:gridCol w:w="1796"/>
        <w:gridCol w:w="3859"/>
        <w:gridCol w:w="27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исполнения (целевые показател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 источник финансировани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5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емографическая полит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рименение механизмов стимулирования рождаемости (содействие в предоставлении организационно-правовых и финансовых механизмов помощи в приобретении детского питания, детской одежды и иным условиям,   необходимым для ухода за детьми и их воспитанием; доступность дошкольного образования, консультация, профилакти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рганы местного самоуправ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ные  механизмы стимулирования рождае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действие в реализации государственной миграционной политики, в части привлечения иностранных работников  на основе мониторинга потребностей экономики города в специалиста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Отдел по труду и социальным вопрос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потребностей экономики города в специалистах. Мониторинг привлечения иностранных работников: контроль над использованием квоты на привлечение иностранных работников.</w:t>
            </w:r>
          </w:p>
          <w:p>
            <w:pPr>
              <w:pStyle w:val="Normal"/>
              <w:rPr/>
            </w:pPr>
            <w:r>
              <w:rPr/>
              <w:t>Коэффициент освоения квоты не ниже 0,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нятость и трудовые отнош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Содействие в организации эффективного использования местных трудовых ресурсов и занятости населения города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bCs/>
                <w:i w:val="false"/>
                <w:iCs w:val="false"/>
              </w:rPr>
              <w:t>Отдел по труду и социальным вопросам, Департамент образования и молодежной полит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>
                <w:lang w:val="en-US"/>
              </w:rPr>
              <w:t>-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й уровень безработицы не более 1,2%. Еженедельный мониторинг состояния городского рынка труда. Содействие занятости молодеж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целевой  программы  ХМАО-Югры «Содействие занятости населения на 2011-2013 годы» за счет средств окружного и федерального бюджетов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Содействие в  разработке мероприятий по подготовке и переподготовке кадров рабочих профессий по запросам работода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bCs/>
                <w:i w:val="false"/>
                <w:iCs w:val="false"/>
              </w:rPr>
              <w:t>Отдел по труду и социальным вопрос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  <w:r>
              <w:rPr>
                <w:lang w:val="en-US"/>
              </w:rPr>
              <w:t>-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мер по содействию в подготовке и переподготовке кадров рабочих профессий по запросам работодателе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дравоохран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Организация мониторинга удовлетворенности пациентов медицинским обслуживание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bCs/>
                <w:i w:val="false"/>
                <w:iCs w:val="false"/>
              </w:rPr>
              <w:t>Отдел по здравоохран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(2 раза в год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удовлетворенности пациентов медицинским обслужива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Разработка и внедрение стандартов качества в медицинских учреждения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тдел по здравоохран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медицинских учреждений на основе разработанных стандартов кач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Создание кабинета (отделения) медицинской профилактики, центра здоровь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тдел по здравоохран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здоровья на базе БУ ХМАО-Югры «Пыть-Яхская окружная больниц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счет средств автономного округа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4. Внедрение системы менеджмента качества медицинской помощи в ЛПУ города ИСО 9001-2001, с последующим получением сертификата соответствия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тдел по здравоохран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истема менеджмента качества медицинской помощи в ЛПУ города ИСО 9001-2001, с последующим получением сертификата соответствия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.5. Доукомплектование современным медицинским оборудованием амбулаторно-поликлинического зве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тдел по здравоохран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проведение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целевых программ: «Современное здравоохранение на территории муниципального образования городской округ город Пыть-Ях на 2011-2013 и на период до 2015 года»; «Модернизация здравоохранения муниципального образования городской округ город Пыть-Ях на 2011-2012 год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.6. Компьютеризация рабочих мест амбулаторно-поликлинических подразделений и  скорой помощ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тдел по здравоохран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проведение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целевых программ: «Современное здравоохранение на территории муниципального образования городской округ город Пыть-Ях на 2011-2013 и на период до 2015 года»; «Модернизация здравоохранения муниципального образования городской округ город Пыть-Ях на 2011-2012 годы»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.7. Организация дневного стационара в МБУЗ «Городская больница»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тдел по здравоохран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ой стационар в МБУЗ «Городская больниц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Финансирование в рамках переданных полномочий ОМСУ гор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.8. Укомплектование кадрами МБУЗ «Городская больница», доукомплектование врачебных ставок врачами специалистами-онкологами, врачами функциональной диагностики, невропатологами и др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тдел по здравоохране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проведение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Финансирование в рамках переданных полномочий ОМСУ гор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средств на финансирование </w:t>
            </w:r>
          </w:p>
          <w:p>
            <w:pPr>
              <w:pStyle w:val="Normal"/>
              <w:rPr/>
            </w:pPr>
            <w:r>
              <w:rPr/>
              <w:t>направления  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бразование и наук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</w:tabs>
              <w:spacing w:before="40" w:after="40"/>
              <w:ind w:left="0" w:hanging="0"/>
              <w:contextualSpacing/>
              <w:rPr/>
            </w:pPr>
            <w:r>
              <w:rPr/>
              <w:t>Разработка муниципального стандарта безопасности и комфортности пребывания   учащихся в общеобразовательных учреждениях горо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Управление по образованию Департамента образования и молодежной полит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стандарт  безопасности и  комфортности пребывания учащихся в общеобразовательных учреждениях гор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</w:tabs>
              <w:spacing w:before="40" w:after="40"/>
              <w:ind w:left="0" w:hanging="0"/>
              <w:contextualSpacing/>
              <w:rPr/>
            </w:pPr>
            <w:r>
              <w:rPr/>
              <w:t>Разработка муниципального стандарта качества услуги  в области школьного образова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Управление по образованию Департамента образования и молодежной политики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стандарт качества услуги в области шко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</w:tabs>
              <w:spacing w:before="40" w:after="40"/>
              <w:ind w:left="0" w:hanging="0"/>
              <w:contextualSpacing/>
              <w:rPr/>
            </w:pPr>
            <w:r>
              <w:rPr/>
              <w:t>Разработка муниципального стандарта качества услуги  в области дошкольного воспита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Управление по образованию Департамента образования и молодежной политики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стандарт качества услуги в области дошкольного воспит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</w:tabs>
              <w:spacing w:before="40" w:after="40"/>
              <w:ind w:left="0" w:hanging="0"/>
              <w:contextualSpacing/>
              <w:rPr/>
            </w:pPr>
            <w:r>
              <w:rPr/>
              <w:t xml:space="preserve">Разработка муниципального стандарта качества услуги  в области дополнительного образования детей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Управление по образованию Департамента образования и молодежной политики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стандарт качества услуги в области дополнительного образования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</w:tabs>
              <w:spacing w:before="40" w:after="40"/>
              <w:ind w:left="0" w:hanging="0"/>
              <w:contextualSpacing/>
              <w:rPr/>
            </w:pPr>
            <w:r>
              <w:rPr/>
              <w:t xml:space="preserve">Разработка нормативов содержания зданий  муниципальных образовательных учреждений на основании утвержденных стандартов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Управление по образованию Департамента образования и молодежной полит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ы содержания зданий образовательных учреждений на основании  принятого муниципального стандарта  безопасного и комфортного пребывания учащихся  в зданиях О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Финансирование в рамках текущих полномочий ОМСУ города</w:t>
            </w:r>
          </w:p>
        </w:tc>
      </w:tr>
      <w:tr>
        <w:trPr>
          <w:trHeight w:val="92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</w:tabs>
              <w:spacing w:before="40" w:after="40"/>
              <w:ind w:left="0" w:hanging="0"/>
              <w:contextualSpacing/>
              <w:rPr/>
            </w:pPr>
            <w:r>
              <w:rPr/>
              <w:t>Разработка нормативов подушевого финансирования  услуг школьного образования, дошкольного воспитания и дополнительного образования с учетом принятых  стандартов качества услуг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Управление по образованию Департамента образования и молодежной политики</w:t>
            </w:r>
          </w:p>
          <w:p>
            <w:pPr>
              <w:pStyle w:val="HTM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ы подушевого финансирования   ДОУ и ДОД  на основании  принятых муниципальных  стандарт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0" w:hanging="0"/>
              <w:contextualSpacing/>
              <w:rPr/>
            </w:pPr>
            <w:r>
              <w:rPr/>
              <w:t>4.7. Создание в общеобразовательных учреждениях общественных органов, реализующих государственно-общественный характер управле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Управление по образованию Департамента образования и молодежной политики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самоуправления  в общеобразовательных учрежден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0" w:hanging="0"/>
              <w:contextualSpacing/>
              <w:rPr/>
            </w:pPr>
            <w:r>
              <w:rPr/>
              <w:t>4.8. Расширение спектра услуг в системе дополнительного образования (баскетбол, волейбол, ачери-биатлон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bCs/>
                <w:i w:val="false"/>
              </w:rPr>
              <w:t>Отдел по физической культуре и спорт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овых услуг в системе дополните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Финансирование в рамках текущих полномочий ОМСУ города</w:t>
            </w:r>
          </w:p>
        </w:tc>
      </w:tr>
      <w:tr>
        <w:trPr>
          <w:trHeight w:val="3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0" w:hanging="0"/>
              <w:contextualSpacing/>
              <w:rPr/>
            </w:pPr>
            <w:r>
              <w:rPr/>
              <w:t xml:space="preserve">4.9. Укрепление материально-технической базы системы образования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Управление по образованию Департамента образования и молодежной полит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укрепление материально-технической базы системы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Финансирование в рамках целевой программы «Новая школа Югры на  территории МО городской округ  город Пыть-Ях на 2010-2013 годы»</w:t>
            </w:r>
          </w:p>
        </w:tc>
      </w:tr>
      <w:tr>
        <w:trPr>
          <w:trHeight w:val="275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4.10. Проектировка и строительство:</w:t>
            </w:r>
          </w:p>
          <w:p>
            <w:pPr>
              <w:pStyle w:val="Style16"/>
              <w:ind w:left="540" w:hanging="0"/>
              <w:rPr/>
            </w:pPr>
            <w:r>
              <w:rPr/>
            </w:r>
          </w:p>
          <w:p>
            <w:pPr>
              <w:pStyle w:val="Style16"/>
              <w:ind w:left="540" w:hanging="0"/>
              <w:rPr/>
            </w:pPr>
            <w:r>
              <w:rPr/>
              <w:t>- спортзала СОШ № 2</w:t>
            </w:r>
          </w:p>
          <w:p>
            <w:pPr>
              <w:pStyle w:val="Style16"/>
              <w:ind w:left="540" w:hanging="0"/>
              <w:rPr/>
            </w:pPr>
            <w:r>
              <w:rPr/>
            </w:r>
          </w:p>
          <w:p>
            <w:pPr>
              <w:pStyle w:val="Style16"/>
              <w:ind w:left="0" w:hanging="0"/>
              <w:rPr/>
            </w:pPr>
            <w:r>
              <w:rPr/>
              <w:t xml:space="preserve">         </w:t>
            </w:r>
            <w:r>
              <w:rPr/>
              <w:t>- ЦДТ</w:t>
            </w:r>
          </w:p>
          <w:p>
            <w:pPr>
              <w:pStyle w:val="Style16"/>
              <w:ind w:left="540" w:hanging="0"/>
              <w:rPr/>
            </w:pPr>
            <w:r>
              <w:rPr/>
            </w:r>
          </w:p>
          <w:p>
            <w:pPr>
              <w:pStyle w:val="Style16"/>
              <w:ind w:left="540" w:hanging="0"/>
              <w:rPr/>
            </w:pPr>
            <w:r>
              <w:rPr/>
              <w:t>- Укладка искусственной травы и пластмассового покрытия на спортивные площадки СОШ № 1,</w:t>
            </w:r>
          </w:p>
          <w:p>
            <w:pPr>
              <w:pStyle w:val="Style16"/>
              <w:ind w:left="540" w:hanging="648"/>
              <w:rPr/>
            </w:pPr>
            <w:r>
              <w:rPr/>
              <w:t xml:space="preserve">          </w:t>
            </w:r>
            <w:r>
              <w:rPr/>
              <w:t>СОШ № 3</w:t>
            </w:r>
          </w:p>
          <w:p>
            <w:pPr>
              <w:pStyle w:val="Style16"/>
              <w:ind w:left="540" w:hanging="648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Управление капиталь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образованию Департамента образования и молодежной полит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>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0" w:hanging="0"/>
              <w:contextualSpacing/>
              <w:jc w:val="center"/>
              <w:rPr/>
            </w:pPr>
            <w:r>
              <w:rPr/>
              <w:t>Спортзал СОШ № 2</w:t>
            </w:r>
          </w:p>
          <w:p>
            <w:pPr>
              <w:pStyle w:val="Style16"/>
              <w:spacing w:before="40" w:after="4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тр детского творч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кладка искусственной травы и пластмассового покрытия на спортивные площадки СОШ  № 1, СОШ  №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зал СОШ № 2, ЦДТ, укладка искусственной травы и пластмассового покрытия на спортивные площадки СОШ  № 1, СОШ  № 3 – объемы и источники финансирования объектов  будут определены после разработки ПСД</w:t>
            </w:r>
          </w:p>
          <w:p>
            <w:pPr>
              <w:pStyle w:val="3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0" w:hanging="0"/>
              <w:contextualSpacing/>
              <w:rPr/>
            </w:pPr>
            <w:r>
              <w:rPr/>
              <w:t>4.11. Создание образовательной среды для лиц с ограниченными возможностями (введение «инклюзивного» обучения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Управление по образованию Департамента образования и молодежной политики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проведение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за счет средств городского и окружного бюджетов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0" w:hanging="0"/>
              <w:contextualSpacing/>
              <w:rPr/>
            </w:pPr>
            <w:r>
              <w:rPr/>
              <w:t>4.12. Разработка мероприятий по привлечению в сферу образования молодых и талантливых специалистов на контрактной основ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Управление по образованию Департамента образования и молодежной политики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ивлечению в сферу образования молодых и талантливых специалистов на контрактной основ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0" w:hanging="0"/>
              <w:contextualSpacing/>
              <w:rPr/>
            </w:pPr>
            <w:r>
              <w:rPr/>
              <w:t xml:space="preserve">4.13. Внедрение новых схем оказания услуг дошкольного образования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Управление по образованию Департамента образования и молодежной политики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схемы оказания услуг дошко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от предпринимательской и иной приносящей доход деятельности</w:t>
            </w:r>
          </w:p>
        </w:tc>
      </w:tr>
      <w:tr>
        <w:trPr>
          <w:trHeight w:val="66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0" w:hanging="0"/>
              <w:contextualSpacing/>
              <w:rPr/>
            </w:pPr>
            <w:r>
              <w:rPr/>
              <w:t>4.14. Организация мероприятий по освещению деятельности сферы образования в СМ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Управление по образованию Департамента образования и молодежной политики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0" w:hanging="0"/>
              <w:contextualSpacing/>
              <w:rPr/>
            </w:pPr>
            <w:r>
              <w:rPr/>
              <w:t>Освещение деятельности в сфере образования в С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0" w:hanging="0"/>
              <w:contextualSpacing/>
              <w:rPr/>
            </w:pPr>
            <w:r>
              <w:rPr/>
              <w:t>Всего средств на финансирование направления 4</w:t>
            </w:r>
          </w:p>
          <w:p>
            <w:pPr>
              <w:pStyle w:val="Style16"/>
              <w:spacing w:before="40" w:after="4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Жилищная полит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40" w:after="40"/>
              <w:ind w:left="0" w:hanging="0"/>
              <w:contextualSpacing/>
              <w:rPr/>
            </w:pPr>
            <w:r>
              <w:rPr/>
              <w:t>5.1. Внесение изменений в генеральный план г. Пыть-Яха, правила землепользования и застройки на основании предложений об изменении границ территориальных зон, изменении градостроительных регламентов в соответствии с требованиями действующего законодательств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40" w:after="4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Отдел территориального разви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- 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Думы о внесении изменений в Генеральный план, в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землепользования и застрой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в рамках текущих полномочий ОМСУ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4"/>
              </w:numPr>
              <w:spacing w:before="40" w:after="40"/>
              <w:ind w:left="0" w:hanging="0"/>
              <w:contextualSpacing/>
              <w:rPr/>
            </w:pPr>
            <w:r>
              <w:rPr/>
              <w:t xml:space="preserve">Привлечение архитекторов для проектирования по инновационным проектам и технологиям, формирующим  новый облик городской среды (при необходимости) </w:t>
            </w:r>
          </w:p>
          <w:p>
            <w:pPr>
              <w:pStyle w:val="Style16"/>
              <w:spacing w:before="40" w:after="4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Отде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территориального развития</w:t>
            </w:r>
            <w:r>
              <w:rPr/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еобходимост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о проведении архитектурного конкур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 городского бюджета  и  привлеченных средств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92" w:leader="none"/>
              </w:tabs>
              <w:ind w:left="0" w:hanging="0"/>
              <w:rPr/>
            </w:pPr>
            <w:r>
              <w:rPr/>
              <w:t xml:space="preserve">5.3.Разработка  цветовых решений центральных улиц, малых архитектурных форм детских площадок по микрорайонам города </w:t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Отде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территориального развития</w:t>
            </w:r>
            <w:r>
              <w:rPr/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еобходимост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г. Пыть-Яха об утверждении цветовых решен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городского бюджет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Инженерная подготовка территории города: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гистральные сети ТВС ул. С.Урусова в 3 мкр.,  в т.ч. ПИР;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ти ТВС 2А мкр. по ул. Сибирская с закольцовкой магистральных сетей - строительство 2-ой очереди;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конструкция сетей ТВС от ТК65 до ТК 82 по ул. Солнечная;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ружные инженерные сети к жилым домам № 17, 21, 22, 28/2, 28/3,29 в 3 мкр.;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женерные сети мкр. Черемушки                            (2 очередь);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женерные сети  мкр. 6а «Вертолетка»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женерные сети  мкр.8 «Горка»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ельство 2КТПБ 630/6/0,4 кВ с кабельной  линией 6 кВ в  мкр. «Пионерный» г.Пыть-Ях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вневая канализация на территории мкр.№ 3, ул.Р.Кузоваткина- С.Федорова – С.Урусова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капитального строительства г.Пыть-Ях»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жилищно-коммунальному комплексу, транспорту и дорог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ыскания,</w:t>
            </w:r>
          </w:p>
          <w:p>
            <w:pPr>
              <w:pStyle w:val="Normal"/>
              <w:rPr/>
            </w:pPr>
            <w:r>
              <w:rPr/>
              <w:t>Проект «Комплексная схема ливневой канализации»,</w:t>
            </w:r>
          </w:p>
          <w:p>
            <w:pPr>
              <w:pStyle w:val="Normal"/>
              <w:rPr/>
            </w:pPr>
            <w:r>
              <w:rPr/>
              <w:t xml:space="preserve">Строительство объект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по программе «Модернизация и реформирование жилищно-коммунального комплекса ХМАО – Югры на 2011-2013 годы и на период до 2015 года» в рамках реализации  мероприятия по проектированию и </w:t>
            </w:r>
          </w:p>
          <w:p>
            <w:pPr>
              <w:pStyle w:val="Normal"/>
              <w:rPr/>
            </w:pPr>
            <w:r>
              <w:rPr/>
              <w:t>строительству инженерных сетей в целях обеспечения инженерной подготовки земельных участков для жилищного строительства.</w:t>
            </w:r>
          </w:p>
        </w:tc>
      </w:tr>
      <w:tr>
        <w:trPr>
          <w:trHeight w:val="270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Реформирование и модернизация ЖКХ (Таблица 1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капитального строительства г.Пыть-Ях»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жилищно-коммунальному комплексу, транспорту и дорог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инженерных сетей и сооружен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 856 193,48тыс. руб. финансирование за счет средств городского и окружного бюджетов, привлеченных средств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612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Строительство и модернизация объектов общей инфраструктуры города (Таблица 2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капитального строительства г.Пыть-Ях»</w:t>
            </w:r>
          </w:p>
          <w:p>
            <w:pPr>
              <w:pStyle w:val="Normal"/>
              <w:jc w:val="center"/>
              <w:rPr/>
            </w:pPr>
            <w:r>
              <w:rPr/>
              <w:t>Отдел территориального разви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проведение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 335 756,0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тыс. руб., средства окружного и местного бюджетов, </w:t>
            </w:r>
            <w:r>
              <w:rPr/>
              <w:t>средства инвесто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1"/>
                <w:numId w:val="6"/>
              </w:numPr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Разработка комплексной схемы организации дорожного движе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по жилищно-коммунальному комплексу, транспорту и дорог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схема организации дорожного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городского бюджет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1"/>
                <w:numId w:val="6"/>
              </w:numPr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дорог, строительство новых, организация парковок, строительство подземного перехода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по жилищно-коммунальному комплексу, транспорту и дорогам</w:t>
            </w:r>
          </w:p>
          <w:p>
            <w:pPr>
              <w:pStyle w:val="Normal"/>
              <w:jc w:val="center"/>
              <w:rPr/>
            </w:pPr>
            <w:r>
              <w:rPr/>
              <w:t>МКУ «Управление капитального строительства г.Пыть-Ях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совершенствованию элементов улично-дорожной се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 финансирования будут определены после изготовления ПСД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. Благоустройство, озеленение по микрорайонам города, размещение детских игровых площадок в соответствии со схемами размещения и благоустройств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территориального развития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жилищно-коммунальному комплексу, транспорту и дорог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города Пыть-Ях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программы  «Благоустройство города Пыть-Яха»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. Инженерные изыскания. Обновление планово-картографического материал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территориального разви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ые изыск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ведомственной целевой программы «Мероприятия по землеустройству и землепользованию в муниципальном образовании городской округ город Пыть-Ях на 2011-2013 год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.Реконструкция городской среды с учётом потребностей маломобильных групп населе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капитального строительства г.Пыть-Ях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реконструкции городской сре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целевой программы «Обеспечение беспрепятственного доступа маломобильных групп населения к объектам социальной инфраструктуры на территории муниципального образования городского округа город Пыть-Ях на 2012-2015 год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612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.Формирование общественного центра по ул. Центральной и Нефтяников,  и подцентров по ул. Магистральной и С.Фёдорова. Разработка индивидуального эстетического облика. Насыщение центра элементами городского дизайна. Создание условий для развития предприятий социально-бытового и культурно-досугового обслуживания, торгово-развлекательных комплексов семейного времяпровождения</w:t>
            </w:r>
          </w:p>
          <w:p>
            <w:pPr>
              <w:pStyle w:val="31"/>
              <w:tabs>
                <w:tab w:val="clear" w:pos="708"/>
                <w:tab w:val="left" w:pos="612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территориального разви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проведение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ведомственной целевой программы «Мероприятия по землеустройству и землепользованию в муниципальном образовании городской округ город Пыть-Ях на 2011-2013 годы»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612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3.Разработка схем размещения временных объектов: летних кафе, торговых павильонов, киосков, остановочных пунктов</w:t>
            </w:r>
          </w:p>
          <w:p>
            <w:pPr>
              <w:pStyle w:val="31"/>
              <w:tabs>
                <w:tab w:val="clear" w:pos="708"/>
                <w:tab w:val="left" w:pos="612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tabs>
                <w:tab w:val="clear" w:pos="708"/>
                <w:tab w:val="left" w:pos="612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территориального разви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размещения временных объек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612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решений праздничного оформления горо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территориального развития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я праздничного оформления гор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ведомственной целевой программы «Благоустройство города Пыть-Ях на 2011-2013 годы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612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привлечения инвестиций в рамках реализации генерального пла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территориального развития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муниципальному имуществ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городских  зем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ведомственной целевой программы «Мероприятия по землеустройству и землепользованию в муниципальном образовании городской округ город Пыть-Ях на 2011-2013 год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612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сферы услуг, в т.ч. физкультурно-оздоровительных объект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капитального строительства г.Пыть-Ях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для развития сферы услуг, в т.ч. физкультурно-оздоровительных объек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за счет средств городского и окружной бюджетов, в рамках целевой  программы «Развитие физической культуры и спорта в муниципаль- ном образовании городской округ город Пыть-Ях на 2011-2013 годы»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582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я по охране городских территорий, водного и воздушного бассейнов города от загрязнения атмосферными выбросами, бытовыми и промышленными стоками и отходами.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жилищно-коммунальному комплексу, транспорту </w:t>
            </w:r>
          </w:p>
          <w:p>
            <w:pPr>
              <w:pStyle w:val="Normal"/>
              <w:jc w:val="center"/>
              <w:rPr/>
            </w:pPr>
            <w:r>
              <w:rPr/>
              <w:t>и дорог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проведение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целевой прог-раммы «Оздоровление экологической обстановки в городе Пыть-Яхе»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8. Обеспечение условий для создания предприятия  по переработке бытовых и производственных отходов на основе современных технологи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У «Управление капитального строительства города Пыть-Яха», 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жилищно-коммунальному комплексу, транспорту и дорогам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для создания предприятия  по переработке бытовых и производственных отходов на основе современных технолог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Адресной инвестиционной программы ХМАО-Югры на 2013 год и на плановый период 2013-2014 годов в рамках мероприятия «Комплексный межмуниципальный полигон для захоро-нения (утилизации) бытовых и промыш- ленных отходов для городов Нефтеюганск и Пыть-Ях, поселений Нефтеюганского района (ПИР)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9. Реализация мероприятий по предотвращению чрезвычайных ситуаци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гражданской обороне и чрезвычайным ситуациям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отвращению чрезвычайных ситу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соответствии с постановлением от 10.07.2012  № 151-па «О порядке формирования и использования резервов финансовых и материальных ресурсов для ликвидации чрезвычайных ситуаций на территории города Пыть-Ях»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Всего средств на финансирование направления 5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91 949,48</w:t>
            </w:r>
          </w:p>
        </w:tc>
      </w:tr>
      <w:tr>
        <w:trPr/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Культу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 Создание реестра творческих коллективов, поддержание его в актуальном режим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культуре </w:t>
            </w:r>
          </w:p>
          <w:p>
            <w:pPr>
              <w:pStyle w:val="Normal"/>
              <w:jc w:val="center"/>
              <w:rPr/>
            </w:pPr>
            <w:r>
              <w:rPr/>
              <w:t>и искусств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ая база дан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 Разработка муниципального стандарта качества услуги  дополнительного образования детей  в сфере культур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искусств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стандарт качества услуги   дополнительного образования детей в сфере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 Разработка нормативов содержания муниципальных учреждений культуры на основании утвержденных стандарт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искусств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ы содержания зданий учреждений культуры на основании  принятого муниципального стандар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 Разработка подушевого норматива финансирования услуг дополнительного образования детей в области культуры  с учетом  принятого стандарта качества услуг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искусств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ы подушевого финансирования услуг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>
          <w:trHeight w:val="86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 Укрепление материально-технической баз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культуре </w:t>
            </w:r>
          </w:p>
          <w:p>
            <w:pPr>
              <w:pStyle w:val="Normal"/>
              <w:jc w:val="center"/>
              <w:rPr/>
            </w:pPr>
            <w:r>
              <w:rPr/>
              <w:t>и искусств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ическое укрепление материально-технической баз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в рамках реализации целевой программы «Развитие культуры города  Пыть-Ях на 2011-2013 годы»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 Организация мероприятий по освещению деятельности сферы культуры в СМ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искусств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деятельности в сфере культуры в С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средств на финансирование направления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олодежная полит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7.1. Создание реестра детских и молодежных общественных объединений, поддержание его в актуальном режим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олодежной политике Департамента образования и молодежной поли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ая база данных (обновление  ежемесячно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в рамках текущих полномочий ОМСУ города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7.2. Разработка стандартов качества на услуги, предоставляемые муниципальными учреждениями в сфере молодежной политик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олодежной политике Департамента образования и молодежной поли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ы качества на услуги, предоставляемые муниципальными учреждениями, в сфере молодежной полит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 Разработка нормативов содержания зданий  муниципальных учреждений в сфере молодежной политики на основании утвержденных стандарт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олодежной политике Департамента образования и молодежной полит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ы содержания зданий образовательных учреждений на основании  принятого муниципального стандар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 Разработка подушевого норматива финансирования услуг предоставляемых муниципальными учреждениями в сфере молодежной политик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олодежной политике Департамента образования и молодежной полит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ы подушевого финансирования услуг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>
          <w:trHeight w:val="25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5. Укрепление материально-технической базы учреждений молодежной политики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олодежной политике Департамента образования и молодежной полит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укрепление материально-технической базы учреждений молодежной полит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в рамках реализации целевой программы  «Развитие молодежной политики в  муниципальном образовании городской округ город Пыть-Ях на 2011-2013 годы» за счет средств местного  бюджет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 Организация мероприятий по освещению деятельности в сфере молодежной политики в СМ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олодежной политике Департамента образования и молодежной полит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деятельности в сфере молодежной политики в С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Всего средств на финансирование направления 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 Физическая культура и спо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1. Организация мероприятий по повышению квалификации работников физкультуры и спор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по физической культуре и спорт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квалификации физкультурных работ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2. Разработка муниципального стандарта качества услуги образования детей  в области  физической культуры и спор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по физической культуре и спорт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й стандарт качества услуги   дополнительного образования детей в области спор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3. Разработка нормативов содержания муниципальных учреждений физической культуры и спорта на основании утвержденных стандарт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по физической культуре и спорт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рмативы содержания зданий муниципальных учреждений дополнительного образования детей  в области  спорта на основании утвержденных стандар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4. Разработка подушевого норматива финансирования единицы услуги на учащегося в учреждениях  дополнительного образования детей в области спорта  с учетом  принятого стандарта качества услуг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по физической культуре и спорт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ормативы подушевого финансирования  ДЮСШ  на основании  принятых муниципальных  стандарт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>
          <w:trHeight w:val="191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5. Укрепление материально-технической базы физкультурной направленности. Развитие услуг по прокату спортивного инвентаря. Установка спортивных площадок в микрорайонах горо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по физической культуре и спорт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актическое укрепление материально-технической базы системы образования, физической культуры и спорт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в рамках реализации целевой программы «Развитие физической культуры и спорта в муниципальном образовании  г. Пыть-Ях на 2011-2013 годы»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6. Организация мероприятий по освещению деятельности в сфере физической культуры и спорта в СМ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по физической культуре и спорт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вещение деятельности в сфере физической культуры и спорта в С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в рамках текущих полномочий ОМСУ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7. Формирование у населения потребности в здоровом образе жизни и повышения интереса к занятиям физической культурой и спор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физической культуре и спорт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жителей города систематически занимающихся физической культурой и спортом (% от численности населен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 средств на финансирование направления 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 Охрана общественного поряд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1. Организация работы горячих линий, телефонов довер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равление внутренних де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по молодежной политике Департамента образования и молодежной политики, 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по жилищно-коммунальному комплексу, транспорту и дорогам (ЕДД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ичие горячей линии и телефонов довер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2. Организация профилактики детской безнадзорности, немедицинского употребления наркотиков, злоупотребления алкогольными напитк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менее 2 раз в год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филактика детской безнадзорности, немедицинского употребления наркотиков, злоупотребления алкогольными напитк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9.3. Организация видеонаблюдения в городе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видеонаблюдения в город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 средств на финансирование направления 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 Создание благоприятного инвестиционного клима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 Разработка Плана мероприятий по инвестиционной привлекательности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Управление</w:t>
            </w:r>
          </w:p>
          <w:p>
            <w:pPr>
              <w:pStyle w:val="HTML"/>
              <w:jc w:val="center"/>
              <w:rPr>
                <w:bCs/>
              </w:rPr>
            </w:pPr>
            <w:r>
              <w:rPr>
                <w:bCs/>
                <w:i w:val="false"/>
                <w:iCs w:val="false"/>
              </w:rPr>
              <w:t xml:space="preserve"> </w:t>
            </w:r>
            <w:r>
              <w:rPr>
                <w:bCs/>
                <w:i w:val="false"/>
                <w:iCs w:val="false"/>
              </w:rPr>
              <w:t>по экономике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мероприятий по инвестиционной привлекательности гор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. Создание и ведение базы данных об инвестиционных проектах, инфраструктурных площадка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Управление</w:t>
            </w:r>
          </w:p>
          <w:p>
            <w:pPr>
              <w:pStyle w:val="HTML"/>
              <w:jc w:val="center"/>
              <w:rPr>
                <w:bCs/>
              </w:rPr>
            </w:pPr>
            <w:r>
              <w:rPr>
                <w:bCs/>
                <w:i w:val="false"/>
                <w:iCs w:val="false"/>
              </w:rPr>
              <w:t xml:space="preserve"> </w:t>
            </w:r>
            <w:r>
              <w:rPr>
                <w:bCs/>
                <w:i w:val="false"/>
                <w:iCs w:val="false"/>
              </w:rPr>
              <w:t>по экономике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 данных об инвестиционных проектах, инфраструктурных площадк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в рамках текущих полномочий ОМСУ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. Обеспечение инвесторов информационной поддержкой на сайте администрации горо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Управление</w:t>
            </w:r>
          </w:p>
          <w:p>
            <w:pPr>
              <w:pStyle w:val="HTML"/>
              <w:jc w:val="center"/>
              <w:rPr>
                <w:bCs/>
              </w:rPr>
            </w:pPr>
            <w:r>
              <w:rPr>
                <w:bCs/>
                <w:i w:val="false"/>
                <w:iCs w:val="false"/>
              </w:rPr>
              <w:t xml:space="preserve"> </w:t>
            </w:r>
            <w:r>
              <w:rPr>
                <w:bCs/>
                <w:i w:val="false"/>
                <w:iCs w:val="false"/>
              </w:rPr>
              <w:t>по экономике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 для инвесторов на сайте администрации гор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в рамках текущих полномочий ОМСУ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средств на финансирование </w:t>
            </w:r>
          </w:p>
          <w:p>
            <w:pPr>
              <w:pStyle w:val="Normal"/>
              <w:rPr/>
            </w:pPr>
            <w:r>
              <w:rPr/>
              <w:t>направления 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Информатизац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 Развитие функциональных возможностей официального сайта муниципального образования городской округ город  Пыть-Я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делам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открытость органов местного самоупр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. Внедрение элементов электронных услуг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делами, отраслевые подразделения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отдельных муниципальных услуг в электронном вид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в рамках текущих полномочий ОМСУ города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. Развитие локальной вычислительной сети администрации города, содействие развитию локальных вычислительных сетей структурных подразделений, внедрение телекоммуникационных серви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делами, отраслевые структуры администрации горо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телекоммуникационной инфраструк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/>
            </w:pPr>
            <w:r>
              <w:rPr/>
              <w:t>Финансирование в рамках целевой программы «Информационное общество - Югра» в городе Пыть-Ях на 2011-2013 гг.»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. Приобретение средств вычислительной техники и лицензионного программного обеспече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делам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ых и модернизация существующих автоматизированных рабочих ме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/>
            </w:pPr>
            <w:r>
              <w:rPr/>
              <w:t>Финансирование в рамках целевой программы «Информационное общество - Югра» в городе Пыть-Ях на 2011-2013 гг.»</w:t>
            </w:r>
          </w:p>
          <w:p>
            <w:pPr>
              <w:pStyle w:val="Normal"/>
              <w:ind w:left="3" w:hanging="0"/>
              <w:rPr/>
            </w:pPr>
            <w:r>
              <w:rPr/>
            </w:r>
          </w:p>
          <w:p>
            <w:pPr>
              <w:pStyle w:val="Normal"/>
              <w:ind w:left="3" w:hanging="0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. Повышение квалификации муниципальных служащих в области ИКТ на специализированных курса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делам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 курс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/>
            </w:pPr>
            <w:r>
              <w:rPr/>
              <w:t>Финансирование в рамках целевой программы «Информационное общество - Югра» в городе Пыть-Ях на 2011-2013 гг.»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средств на финансирование</w:t>
            </w:r>
          </w:p>
          <w:p>
            <w:pPr>
              <w:pStyle w:val="Normal"/>
              <w:rPr/>
            </w:pPr>
            <w:r>
              <w:rPr/>
              <w:t>направления 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Охрана окружающей сре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 xml:space="preserve">12.1. Разработка Системы комплекс-ного мониторинга окружающей среды на территории МО (в т.ч. введение системы мониторинга влияния выбро-сов от автотранспорта в атмосферный воздух в пределах городской терри-тории) </w:t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жилищно-коммунальному комплексу, транспорту и дорог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й а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в рамках текущих полномочий ОМСУ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 xml:space="preserve">12.2. Организация регулярных месяч-ников по благоустройству и санитар-ной очистке города и района - акция «Чистый город»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по жилищно-коммунальному комплексу, транспорту и дорог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саночистка территорий согласно Перечню территорий, подлежащих уборке с участием жителей и организаций гор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в рамках текущих полномочий ОМСУ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2.3. Подготовка и размещение в средствах массовой информации материалов о состоянии окружающей среды, о мероприятиях, программах, планах. Поддержание соответствующе-го раздела на официальном сайте города</w:t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жилищно-коммунальному комплексу, транспорту и дорог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териалов экологической тематики не менее 1 раза в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в рамках программы «Оздоровление экологической обстановки в городе Пыть-Яхе»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2.4. Проведение образовательных мероприятий в сфере экологии в школах, детских сада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жилищно-коммунальному комплексу, транспорту и дорогам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и молодежной политик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ват мероприятиями 20% дете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в рамках текущих полномочий ОМСУ города, привлечение финансирования благотворительных организаций и грантов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5. Разработка и реализация мероприятий по ликвидации несанкционированных свало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по жилищно-коммунальному комплексу, транспорту и дорог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ликвидации несанкционированных свал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целевой программы «Оздоровление экологической обстановки в городе Пыть-Яхе»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6. Проведение международной экологической акции «Спаси и сохрани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по жилищно-коммунальному комплексу, транспорту и дорог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 мероприятия в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целевой программы «Оздоровление экологической обстановки в городе Пыть-Яхе»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го средств на финансирование</w:t>
            </w:r>
          </w:p>
          <w:p>
            <w:pPr>
              <w:pStyle w:val="CharChar1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авления 12</w:t>
            </w:r>
          </w:p>
          <w:p>
            <w:pPr>
              <w:pStyle w:val="CharChar1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Реформирование муниципальных финанс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. Анализ нормативной правовой баз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ая запис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 Анализ социально-экономического и финансово-бюджетного состояния горо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ая запис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. Разработка направлений реформирования муниципальных финанс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реформирования муниципальных финан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4. Разработка плана мероприятий по реализации программы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мероприятий по реализации програ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5. Прогноз ожидаемых результатов реализации Программы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6. Разработка механизмов управления Программо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ы управления Программ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Прочие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. Разработка прогнозного плана приватизации муниципального имущества на очередной финансовый год и плановый период с предоставлением финансово-экономического обос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правление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по муниципальному имуществ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ный план приватизации муниципального имущества на очередной финансовый год и плановый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программ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91 949,4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формирование и модернизация ЖК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  <w:gridCol w:w="2700"/>
        <w:gridCol w:w="2186"/>
      </w:tblGrid>
      <w:tr>
        <w:trPr>
          <w:trHeight w:val="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тыс.руб.)</w:t>
            </w:r>
          </w:p>
        </w:tc>
      </w:tr>
      <w:tr>
        <w:trPr>
          <w:trHeight w:val="29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ергоаудит системы теплоснабжения и разработка гидравлической мод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73</w:t>
            </w:r>
          </w:p>
          <w:p>
            <w:pPr>
              <w:pStyle w:val="Normal"/>
              <w:jc w:val="center"/>
              <w:rPr/>
            </w:pPr>
            <w:r>
              <w:rPr/>
              <w:t>5 196,2</w:t>
            </w:r>
          </w:p>
        </w:tc>
      </w:tr>
      <w:tr>
        <w:trPr>
          <w:trHeight w:val="29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перехода теплосетей через железнодорожные пути ст. Пыть-Ях (закольцовка сетей тепло,- водоснабжения   1 мкр. -  2А мкр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 484,86</w:t>
            </w:r>
          </w:p>
          <w:p>
            <w:pPr>
              <w:pStyle w:val="Normal"/>
              <w:jc w:val="center"/>
              <w:rPr/>
            </w:pPr>
            <w:r>
              <w:rPr/>
              <w:t>12 181,9</w:t>
            </w:r>
          </w:p>
        </w:tc>
      </w:tr>
      <w:tr>
        <w:trPr>
          <w:trHeight w:val="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С-2 с напорным коллектором во 2 мк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 455</w:t>
            </w:r>
            <w:r>
              <w:rPr/>
              <w:t>,0</w:t>
            </w:r>
          </w:p>
        </w:tc>
      </w:tr>
      <w:tr>
        <w:trPr>
          <w:trHeight w:val="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напорного коллектора от КНС- 2 до колодца гасителя в районе пекарни «Коло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164,56</w:t>
            </w:r>
          </w:p>
          <w:p>
            <w:pPr>
              <w:pStyle w:val="Normal"/>
              <w:jc w:val="center"/>
              <w:rPr/>
            </w:pPr>
            <w:r>
              <w:rPr/>
              <w:t>30 074,4</w:t>
            </w:r>
          </w:p>
        </w:tc>
      </w:tr>
      <w:tr>
        <w:trPr>
          <w:trHeight w:val="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КНС-5 со строительством канализационного коллектора до КНС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357,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6 90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ширение котельной,  микрорайон 10 «Мамонтов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551,6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4 984,8</w:t>
            </w:r>
          </w:p>
        </w:tc>
      </w:tr>
      <w:tr>
        <w:trPr>
          <w:trHeight w:val="43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ОС – 1 (2 очеред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754,0</w:t>
            </w:r>
          </w:p>
        </w:tc>
      </w:tr>
      <w:tr>
        <w:trPr>
          <w:trHeight w:val="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конструкция КОС -7000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20 000</w:t>
            </w:r>
            <w:r>
              <w:rPr/>
              <w:t>,0</w:t>
            </w:r>
          </w:p>
        </w:tc>
      </w:tr>
      <w:tr>
        <w:trPr>
          <w:trHeight w:val="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ное обеспечение  мкр. индивид. Застройки «Черемушки»  - поселок  Набереж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</w:t>
            </w:r>
            <w:r>
              <w:rPr/>
              <w:t> </w:t>
            </w:r>
            <w:r>
              <w:rPr>
                <w:lang w:val="en-US"/>
              </w:rPr>
              <w:t>840</w:t>
            </w:r>
            <w:r>
              <w:rPr/>
              <w:t>,0</w:t>
            </w:r>
          </w:p>
        </w:tc>
      </w:tr>
      <w:tr>
        <w:trPr>
          <w:trHeight w:val="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П в 5 мкр. с переводом питания 4, 5 мкр. на ПС «Южная» (ПСД в налич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871,0</w:t>
            </w:r>
          </w:p>
          <w:p>
            <w:pPr>
              <w:pStyle w:val="Normal"/>
              <w:jc w:val="center"/>
              <w:rPr/>
            </w:pPr>
            <w:r>
              <w:rPr/>
              <w:t>(привлеченные средства)</w:t>
            </w:r>
          </w:p>
        </w:tc>
      </w:tr>
      <w:tr>
        <w:trPr>
          <w:trHeight w:val="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ВОС-3 с корректировкой проекта по оптимизации технологического процесса (основные проектные решения в налич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 2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ное обеспечение производственной базы по ул. Магистральной (ПСД в наличии)</w:t>
            </w:r>
          </w:p>
          <w:p>
            <w:pPr>
              <w:pStyle w:val="Normal"/>
              <w:rPr/>
            </w:pPr>
            <w:r>
              <w:rPr/>
              <w:t>1 очередь ТП с сетями, 2 очередь КНС с сетями водопровода и канал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000,0</w:t>
            </w:r>
          </w:p>
        </w:tc>
      </w:tr>
      <w:tr>
        <w:trPr>
          <w:trHeight w:val="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неплощадочные сети к жилому дому № 19 в микрорайоне  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86,3</w:t>
            </w:r>
          </w:p>
          <w:p>
            <w:pPr>
              <w:pStyle w:val="Normal"/>
              <w:jc w:val="center"/>
              <w:rPr/>
            </w:pPr>
            <w:r>
              <w:rPr/>
              <w:t>16 271,1</w:t>
            </w:r>
          </w:p>
        </w:tc>
      </w:tr>
      <w:tr>
        <w:trPr>
          <w:trHeight w:val="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2КТПБ 630/6/04 кВт с кабельной линией 6 кВт в микрорайоне 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01,1</w:t>
            </w:r>
          </w:p>
        </w:tc>
      </w:tr>
      <w:tr>
        <w:trPr>
          <w:trHeight w:val="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сетей газоснабжения микрорайона индивидуальной застройки «Черемушки»                          (по мероприятию «Проектирование и строительство инженерных сетей в целях обеспечения инженерной подготовки земельных участков для жилищного строительства» Программы ХМАО-Югры «Модернизация и реформирование ЖКК ХМАО-Югры на 2011-2013 г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762,0</w:t>
            </w:r>
          </w:p>
        </w:tc>
      </w:tr>
      <w:tr>
        <w:trPr>
          <w:trHeight w:val="36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конструкция водоводов от ВОС-1 до ж.д. № 20 по ул.Центральная; от ВОС-1 до мкр.1 по ул.Первопроходце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700,0</w:t>
            </w:r>
          </w:p>
        </w:tc>
      </w:tr>
      <w:tr>
        <w:trPr>
          <w:trHeight w:val="36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конструкция водовода от ВОС-3 до станции 3 подъема «Волна-8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 500,0</w:t>
            </w:r>
          </w:p>
        </w:tc>
      </w:tr>
      <w:tr>
        <w:trPr>
          <w:trHeight w:val="36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ительство подводящих сетей водоснабжения внутри микрорайонов до границ земельных участ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275,0</w:t>
            </w:r>
          </w:p>
        </w:tc>
      </w:tr>
      <w:tr>
        <w:trPr>
          <w:trHeight w:val="36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конструкция КНС-1 с заменой насосного обору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500,0</w:t>
            </w:r>
          </w:p>
        </w:tc>
      </w:tr>
      <w:tr>
        <w:trPr>
          <w:trHeight w:val="36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тог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56 193,4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оительство и модернизация объектов общей инфраструктуры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  <w:gridCol w:w="2216"/>
        <w:gridCol w:w="1926"/>
      </w:tblGrid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тыс.руб.)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«Культурного центра (Комплекса) с концертно-театральным залом» в 5 мкр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 000,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конструкция ГДК «Россия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 510,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вершение строительства объекта «Культурный комплекс. Библиотека, краеведческий музей» в 4 мкр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 261,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горнолыжной базы «Северное Сияние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>-201</w:t>
            </w:r>
            <w:r>
              <w:rPr>
                <w:lang w:val="en-US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зкультурный спортивный комплекс с ледовой ареной в 1 мкр.г.Пыть-Я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 413,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дульная лыжная база с комплектом спортивного оборудования и инвентаря в г.Пыть-Я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 415,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воровые спортивно-игровые  площадки с наливным покрытием в количестве 7 ед. (1 мкр., 2 мкр.,              2А мкр., 3 мкр., 4 мкр., 5 мкр., 6 мкр.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695,0</w:t>
            </w:r>
          </w:p>
        </w:tc>
      </w:tr>
      <w:tr>
        <w:trPr>
          <w:trHeight w:val="204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хирургического корпуса под городскую поликлинику в микрорайоне № 2, дом 16а в г.Пыть-Ях»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 474,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 и строительство типового здания МУЗ «Детская поликлиника» на 300 посещений в смен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 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 720,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конструкция помещения пищеблока под лабораторию клинической иммунологии и профилактики 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006,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типового здания психоневрологического отделения на 30 кое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 202,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тиница с рестораном во 2 мкр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 000,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тиница  в 4 мкр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фе «Иволга» ГСДЦ «Жемчужина»  на 50 посадочных мес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 314,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тернет - клуб (встроенное помещение в ж/д 5 /19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500,0</w:t>
            </w:r>
          </w:p>
        </w:tc>
      </w:tr>
      <w:tr>
        <w:trPr>
          <w:trHeight w:val="194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арикмахерская с косметическим кабинетом (встроенное помещение в ж/д 5 /19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000,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железнодорожного вокзала на станции Пыть-Ях, в т.ч. крытый пешеходный переход через ж/д пути                                    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 150,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втовокзал г.Пыть-Ях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Храмовый комплекс «Нечаянная радость» (2 очередь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 000,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чет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 000,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базы МСДЦ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 400,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ершение строительства автодороги от ул. Православная до Больничного комплекса с закольцовкой в п. Гор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-20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 000,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лея Нефтяников с путепроводом в г. Пыть-Яхе (расширение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 197,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конструкция автодороги по ул. Нефтяников-Первопроходце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 260,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дление ул. Солнечной в границах пересечения ул. Магистральной и Белых ноче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 000,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устройство набережной реки Большой Балы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- до исполн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000,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конструкция путепровода через железную дорогу на км. 696+454 автодороги Тюмень-Ханты-Мансийс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 150,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устройство резервного въезда во 2А мкр.</w:t>
            </w:r>
          </w:p>
          <w:p>
            <w:pPr>
              <w:pStyle w:val="Normal"/>
              <w:jc w:val="both"/>
              <w:rPr/>
            </w:pPr>
            <w:r>
              <w:rPr/>
              <w:t>1 вариант – в районе базы Росмед</w:t>
            </w:r>
          </w:p>
          <w:p>
            <w:pPr>
              <w:pStyle w:val="Normal"/>
              <w:jc w:val="both"/>
              <w:rPr/>
            </w:pPr>
            <w:r>
              <w:rPr/>
              <w:t>2 вариант – северная горловина ст. Пыть-Ях по дороге на кирпичный завод с выходом на ул. Советскую во 2А мкр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 0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 000,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онаблюдение города Пыть-Я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 000,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пождепо на 6 автомаш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 600,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тский сад в 3 микрорайоне (второй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 163,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тский сад в мкр. «Горка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 163,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тский са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 163,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конструкция сквера с городским фонтано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000,0</w:t>
            </w:r>
          </w:p>
        </w:tc>
      </w:tr>
      <w:tr>
        <w:trPr>
          <w:trHeight w:val="48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  по раздел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335 756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851" w:right="851" w:gutter="0" w:header="397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4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  <w:lvl w:ilvl="1">
      <w:start w:val="1"/>
      <w:numFmt w:val="decimal"/>
      <w:lvlText w:val="%2.%2%."/>
      <w:lvlJc w:val="left"/>
      <w:pPr>
        <w:tabs>
          <w:tab w:val="num" w:pos="1304"/>
        </w:tabs>
        <w:ind w:left="1304" w:hanging="624"/>
      </w:pPr>
    </w:lvl>
    <w:lvl w:ilvl="2">
      <w:start w:val="1"/>
      <w:numFmt w:val="decimal"/>
      <w:lvlText w:val="%1.%2.%3."/>
      <w:lvlJc w:val="left"/>
      <w:pPr>
        <w:tabs>
          <w:tab w:val="num" w:pos="2000"/>
        </w:tabs>
        <w:ind w:left="2000" w:hanging="720"/>
      </w:pPr>
    </w:lvl>
    <w:lvl w:ilvl="3">
      <w:start w:val="1"/>
      <w:numFmt w:val="decimal"/>
      <w:lvlText w:val="%1.%2.%3.%4."/>
      <w:lvlJc w:val="left"/>
      <w:pPr>
        <w:tabs>
          <w:tab w:val="num" w:pos="3000"/>
        </w:tabs>
        <w:ind w:left="3000" w:hanging="1080"/>
      </w:pPr>
    </w:lvl>
    <w:lvl w:ilvl="4">
      <w:start w:val="1"/>
      <w:numFmt w:val="decimal"/>
      <w:lvlText w:val="%1.%2.%3.%4.%5."/>
      <w:lvlJc w:val="left"/>
      <w:pPr>
        <w:tabs>
          <w:tab w:val="num" w:pos="3640"/>
        </w:tabs>
        <w:ind w:left="3640" w:hanging="1080"/>
      </w:pPr>
    </w:lvl>
    <w:lvl w:ilvl="5">
      <w:start w:val="1"/>
      <w:numFmt w:val="decimal"/>
      <w:lvlText w:val="%1.%2.%3.%4.%5.%6."/>
      <w:lvlJc w:val="left"/>
      <w:pPr>
        <w:tabs>
          <w:tab w:val="num" w:pos="4640"/>
        </w:tabs>
        <w:ind w:left="46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640"/>
        </w:tabs>
        <w:ind w:left="56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280"/>
        </w:tabs>
        <w:ind w:left="62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280"/>
        </w:tabs>
        <w:ind w:left="7280" w:hanging="21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4">
    <w:name w:val="Обычный + 14 пт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Cs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79" w:after="0"/>
      <w:ind w:left="316" w:right="316" w:hanging="0"/>
      <w:jc w:val="both"/>
    </w:pPr>
    <w:rPr>
      <w:rFonts w:ascii="Tahoma" w:hAnsi="Tahoma" w:cs="Tahoma"/>
      <w:color w:val="000000"/>
      <w:sz w:val="19"/>
      <w:szCs w:val="19"/>
    </w:rPr>
  </w:style>
  <w:style w:type="paragraph" w:styleId="141">
    <w:name w:val="Обычный + 14 пт"/>
    <w:basedOn w:val="Normal"/>
    <w:qFormat/>
    <w:pPr>
      <w:tabs>
        <w:tab w:val="clear" w:pos="708"/>
        <w:tab w:val="left" w:pos="561" w:leader="none"/>
      </w:tabs>
      <w:suppressAutoHyphens w:val="true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tLeast" w:line="360"/>
      <w:ind w:firstLine="720"/>
      <w:jc w:val="both"/>
      <w:textAlignment w:val="baseline"/>
    </w:pPr>
    <w:rPr>
      <w:szCs w:val="20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rChar1">
    <w:name w:val=" Char Char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 Знак1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8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3:37:00Z</dcterms:created>
  <dc:creator>duma</dc:creator>
  <dc:description/>
  <cp:keywords/>
  <dc:language>en-US</dc:language>
  <cp:lastModifiedBy>Admin</cp:lastModifiedBy>
  <cp:lastPrinted>2012-12-25T10:35:00Z</cp:lastPrinted>
  <dcterms:modified xsi:type="dcterms:W3CDTF">2012-12-25T04:35:00Z</dcterms:modified>
  <cp:revision>54</cp:revision>
  <dc:subject/>
  <dc:title>ДУМА ХАНТЫ-МАНСИЙСКОГО АВТОНОМНОГО ОКРУГА</dc:title>
</cp:coreProperties>
</file>